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Перечень вопросов для подготовки к экзамену по учебной дисциплине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«ДЕНЬГИ И КРЕДИТ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Теоретическая модель экономической системы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Роль денег в кругообороте доходов и продуктов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Функции и роль финансовых рынков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Взаимодействие национальной экономики с мировой экономической системой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Происхождение и сущность денег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Виды денег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Функции и роль денег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Понятие и виды денежного обращени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Закон денежного обращени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Контроль за денежной массой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Понятие и типы денежных систем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Основные черты современных денежных систем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Структура и показатели денежной массы в зарубежных странах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Цели денежных реформ и методы стабилизации валют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Особенности денежных реформ в условиях "шоковой терапии"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Типы денежных реформ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Кредитный рынок и его участник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Сущность и функции кредита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Виды и формы кредита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Классификация финансово-кредитных учреждений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Кредитные системы различных стран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Базовые функции коммерческого банка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Цели и основные принципы деятельности банка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Кассовая наличность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Вторичные резервы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Методы управления активами коммерческих банков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Коммерческие банки в качестве посредников при выдаче ссуд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Характеристика банковских ссуд и формы их выдач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Простой вексель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Переводной вексель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Аккредитив - определение и участники этой формы расчетов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Функции центральных банков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Ликвидность активов и агрегаты денежной массы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Инструменты денежно-кредитной политики Центрального банка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Виды аккредитивов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Мультипликационное расширение банковских кредитов и депозитов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Надежность и стабильность банковских систем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Основные элементы национальной валютной системы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Сущность и необходимость международных расчетов.</w:t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рмы международных расче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06:27:00Z</dcterms:created>
  <dc:creator>Глухов Роман</dc:creator>
  <dc:description/>
  <dc:language>en-US</dc:language>
  <cp:lastModifiedBy>Глухов Роман</cp:lastModifiedBy>
  <dcterms:modified xsi:type="dcterms:W3CDTF">2002-06-13T06:27:00Z</dcterms:modified>
  <cp:revision>2</cp:revision>
  <dc:subject/>
  <dc:title/>
</cp:coreProperties>
</file>